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723201601"/>
              <w:bookmarkStart w:id="1" w:name="__Fieldmark__7_723201601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723201601"/>
              <w:bookmarkStart w:id="3" w:name="__Fieldmark__8_723201601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723201601"/>
              <w:bookmarkStart w:id="5" w:name="__Fieldmark__9_723201601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723201601"/>
              <w:bookmarkStart w:id="7" w:name="__Fieldmark__10_723201601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723201601"/>
              <w:bookmarkStart w:id="9" w:name="__Fieldmark__11_723201601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723201601"/>
              <w:bookmarkStart w:id="11" w:name="__Fieldmark__12_723201601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723201601"/>
              <w:bookmarkStart w:id="13" w:name="__Fieldmark__13_723201601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723201601"/>
              <w:bookmarkStart w:id="15" w:name="__Fieldmark__14_723201601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723201601"/>
              <w:bookmarkStart w:id="17" w:name="__Fieldmark__15_723201601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723201601"/>
              <w:bookmarkStart w:id="19" w:name="__Fieldmark__16_723201601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723201601"/>
              <w:bookmarkStart w:id="21" w:name="__Fieldmark__17_723201601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723201601"/>
              <w:bookmarkStart w:id="23" w:name="__Fieldmark__18_723201601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